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2" w:type="dxa"/>
        <w:jc w:val="left"/>
        <w:tblInd w:w="-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23"/>
        <w:gridCol w:w="4270"/>
        <w:gridCol w:w="942"/>
        <w:gridCol w:w="2051"/>
        <w:gridCol w:w="2306"/>
      </w:tblGrid>
      <w:tr>
        <w:trPr>
          <w:trHeight w:val="23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nteragency Referral Form of Persons with Specific Need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color w:val="FFFFFF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Individual information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Name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Address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DOB: 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UNHCR registration #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Phone #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Date of referral: 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Priority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Referrals focal point:</w:t>
            </w:r>
          </w:p>
        </w:tc>
      </w:tr>
      <w:tr>
        <w:trPr>
          <w:trHeight w:val="569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0" w:name="__Fieldmark__0_1820757206"/>
            <w:bookmarkStart w:id="1" w:name="__Fieldmark__0_1820757206"/>
            <w:bookmarkEnd w:id="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High </w:t>
            </w:r>
            <w:r>
              <w:rPr>
                <w:rFonts w:cs="Calibri"/>
                <w:i/>
                <w:iCs/>
                <w:sz w:val="18"/>
                <w:szCs w:val="18"/>
              </w:rPr>
              <w:t>(Follow up requested  within 48 hours</w:t>
            </w:r>
            <w:r>
              <w:rPr>
                <w:rFonts w:cs="Calibri"/>
                <w:sz w:val="18"/>
                <w:szCs w:val="18"/>
              </w:rPr>
              <w:t xml:space="preserve">)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" w:name="__Fieldmark__1_1820757206"/>
            <w:bookmarkStart w:id="3" w:name="__Fieldmark__1_1820757206"/>
            <w:bookmarkEnd w:id="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Medium (Follow up within 7 days)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" w:name="__Fieldmark__2_1820757206"/>
            <w:bookmarkStart w:id="5" w:name="__Fieldmark__2_1820757206"/>
            <w:bookmarkEnd w:id="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Low </w:t>
            </w:r>
            <w:r>
              <w:rPr>
                <w:rFonts w:cs="Calibri"/>
                <w:i/>
                <w:iCs/>
                <w:sz w:val="18"/>
                <w:szCs w:val="18"/>
              </w:rPr>
              <w:t>(Follow up within 30 days)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From (Name/Agency)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es-US"/>
              </w:rPr>
              <w:t xml:space="preserve">To (Name/Agency): </w:t>
            </w:r>
          </w:p>
        </w:tc>
      </w:tr>
      <w:tr>
        <w:trPr>
          <w:trHeight w:val="258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Specific Needs</w:t>
            </w:r>
          </w:p>
        </w:tc>
      </w:tr>
      <w:tr>
        <w:trPr>
          <w:trHeight w:val="76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Child at risk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Woman at risk/SGBV</w:t>
            </w:r>
          </w:p>
        </w:tc>
      </w:tr>
      <w:tr>
        <w:trPr>
          <w:trHeight w:val="569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" w:name="__Fieldmark__3_1820757206"/>
            <w:bookmarkStart w:id="7" w:name="__Fieldmark__3_1820757206"/>
            <w:bookmarkEnd w:id="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Unacompanied child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" w:name="__Fieldmark__4_1820757206"/>
            <w:bookmarkStart w:id="9" w:name="__Fieldmark__4_1820757206"/>
            <w:bookmarkEnd w:id="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Separated child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0" w:name="__Fieldmark__5_1820757206"/>
            <w:bookmarkStart w:id="11" w:name="__Fieldmark__5_1820757206"/>
            <w:bookmarkEnd w:id="1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 associated with armed forces or groups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2" w:name="__Fieldmark__6_1820757206"/>
            <w:bookmarkStart w:id="13" w:name="__Fieldmark__6_1820757206"/>
            <w:bookmarkEnd w:id="1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ren victims of violence, abuse, exploitation or neglect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4" w:name="__Fieldmark__7_1820757206"/>
            <w:bookmarkStart w:id="15" w:name="__Fieldmark__7_1820757206"/>
            <w:bookmarkEnd w:id="1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 carer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6" w:name="__Fieldmark__8_1820757206"/>
            <w:bookmarkStart w:id="17" w:name="__Fieldmark__8_1820757206"/>
            <w:bookmarkEnd w:id="1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 engaged forced labor/worst form of child labor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8" w:name="__Fieldmark__9_1820757206"/>
            <w:bookmarkStart w:id="19" w:name="__Fieldmark__9_1820757206"/>
            <w:bookmarkEnd w:id="1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Undocumented child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0" w:name="__Fieldmark__10_1820757206"/>
            <w:bookmarkStart w:id="21" w:name="__Fieldmark__10_1820757206"/>
            <w:bookmarkEnd w:id="2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Female head of household without support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2" w:name="__Fieldmark__11_1820757206"/>
            <w:bookmarkStart w:id="23" w:name="__Fieldmark__11_1820757206"/>
            <w:bookmarkEnd w:id="2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Physical violenc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4" w:name="__Fieldmark__12_1820757206"/>
            <w:bookmarkStart w:id="25" w:name="__Fieldmark__12_1820757206"/>
            <w:bookmarkEnd w:id="2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 xml:space="preserve">Sexual assault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6" w:name="__Fieldmark__13_1820757206"/>
            <w:bookmarkStart w:id="27" w:name="__Fieldmark__13_1820757206"/>
            <w:bookmarkEnd w:id="2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Psychological and emotional abus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8" w:name="__Fieldmark__14_1820757206"/>
            <w:bookmarkStart w:id="29" w:name="__Fieldmark__14_1820757206"/>
            <w:bookmarkEnd w:id="2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Denial of resources, opportunities and services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  <w:lang w:eastAsia="en-GB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0" w:name="__Fieldmark__15_1820757206"/>
            <w:bookmarkStart w:id="31" w:name="__Fieldmark__15_1820757206"/>
            <w:bookmarkEnd w:id="3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Forced marriage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2" w:name="__Fieldmark__16_1820757206"/>
            <w:bookmarkStart w:id="33" w:name="__Fieldmark__16_1820757206"/>
            <w:bookmarkEnd w:id="3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Child spouse</w:t>
            </w:r>
          </w:p>
        </w:tc>
      </w:tr>
      <w:tr>
        <w:trPr>
          <w:trHeight w:val="194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Older Person at risk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Critical medical condition </w:t>
            </w:r>
          </w:p>
        </w:tc>
      </w:tr>
      <w:tr>
        <w:trPr>
          <w:trHeight w:val="221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4" w:name="__Fieldmark__17_1820757206"/>
            <w:bookmarkStart w:id="35" w:name="__Fieldmark__17_1820757206"/>
            <w:bookmarkEnd w:id="3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Single older person with children </w:t>
            </w:r>
          </w:p>
          <w:p>
            <w:pPr>
              <w:pStyle w:val="Normal"/>
              <w:tabs>
                <w:tab w:val="clear" w:pos="720"/>
                <w:tab w:val="left" w:pos="330" w:leader="none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6" w:name="__Fieldmark__18_1820757206"/>
            <w:bookmarkStart w:id="37" w:name="__Fieldmark__18_1820757206"/>
            <w:bookmarkEnd w:id="3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Unable to care for self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38" w:name="__Fieldmark__19_1820757206"/>
            <w:bookmarkStart w:id="39" w:name="__Fieldmark__19_1820757206"/>
            <w:bookmarkEnd w:id="39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Life threatening medical condition requiring immediate intervention and treatment</w:t>
            </w:r>
          </w:p>
        </w:tc>
      </w:tr>
      <w:tr>
        <w:trPr>
          <w:trHeight w:val="64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GB"/>
              </w:rPr>
              <w:t>Disability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Torture</w:t>
            </w:r>
          </w:p>
        </w:tc>
      </w:tr>
      <w:tr>
        <w:trPr>
          <w:trHeight w:val="569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0" w:name="__Fieldmark__20_1820757206"/>
            <w:bookmarkStart w:id="41" w:name="__Fieldmark__20_1820757206"/>
            <w:bookmarkEnd w:id="4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  <w:lang w:val="en-GB"/>
              </w:rPr>
              <w:t xml:space="preserve">Physical disability                        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2" w:name="__Fieldmark__21_1820757206"/>
            <w:bookmarkStart w:id="43" w:name="__Fieldmark__21_1820757206"/>
            <w:bookmarkEnd w:id="4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Sensorial disability   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4" w:name="__Fieldmark__22_1820757206"/>
            <w:bookmarkStart w:id="45" w:name="__Fieldmark__22_1820757206"/>
            <w:bookmarkEnd w:id="4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Intellectual impairment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46" w:name="__Fieldmark__23_1820757206"/>
            <w:bookmarkStart w:id="47" w:name="__Fieldmark__23_1820757206"/>
            <w:bookmarkEnd w:id="47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Mental / physical impairment hindering functions in daily life</w:t>
            </w:r>
          </w:p>
        </w:tc>
      </w:tr>
      <w:tr>
        <w:trPr>
          <w:trHeight w:val="193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Serious medical condition 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Specific legal and physical protection needs </w:t>
            </w:r>
          </w:p>
        </w:tc>
      </w:tr>
      <w:tr>
        <w:trPr>
          <w:trHeight w:val="901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48" w:name="__Fieldmark__24_1820757206"/>
            <w:bookmarkStart w:id="49" w:name="__Fieldmark__24_1820757206"/>
            <w:bookmarkEnd w:id="49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Addiction </w:t>
            </w:r>
            <w:r>
              <w:rPr>
                <w:rFonts w:cs="Calibri"/>
                <w:sz w:val="18"/>
                <w:szCs w:val="18"/>
              </w:rPr>
              <w:t xml:space="preserve">                 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0" w:name="__Fieldmark__25_1820757206"/>
            <w:bookmarkStart w:id="51" w:name="__Fieldmark__25_1820757206"/>
            <w:bookmarkEnd w:id="51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Chronic Illness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2" w:name="__Fieldmark__26_1820757206"/>
            <w:bookmarkStart w:id="53" w:name="__Fieldmark__26_1820757206"/>
            <w:bookmarkEnd w:id="53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Mental Illness            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325" w:leader="none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4" w:name="__Fieldmark__27_1820757206"/>
            <w:bookmarkStart w:id="55" w:name="__Fieldmark__27_1820757206"/>
            <w:bookmarkEnd w:id="55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Security risks</w:t>
            </w:r>
          </w:p>
          <w:p>
            <w:pPr>
              <w:pStyle w:val="Normal"/>
              <w:tabs>
                <w:tab w:val="clear" w:pos="720"/>
                <w:tab w:val="left" w:pos="325" w:leader="none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6" w:name="__Fieldmark__28_1820757206"/>
            <w:bookmarkStart w:id="57" w:name="__Fieldmark__28_1820757206"/>
            <w:bookmarkEnd w:id="57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Detained/at risk of detention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8" w:name="__Fieldmark__29_1820757206"/>
            <w:bookmarkStart w:id="59" w:name="__Fieldmark__29_1820757206"/>
            <w:bookmarkEnd w:id="59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At risk of removal/refoulement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60" w:name="__Fieldmark__30_1820757206"/>
            <w:bookmarkStart w:id="61" w:name="__Fieldmark__30_1820757206"/>
            <w:bookmarkEnd w:id="61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 Evicted/at</w:t>
            </w:r>
            <w:r>
              <w:rPr>
                <w:rFonts w:cs="Calibri"/>
                <w:bCs/>
                <w:sz w:val="18"/>
                <w:szCs w:val="18"/>
              </w:rPr>
              <w:t xml:space="preserve"> risk of eviction</w:t>
            </w:r>
          </w:p>
        </w:tc>
      </w:tr>
      <w:tr>
        <w:trPr>
          <w:trHeight w:val="263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Other family members with specific needs</w:t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#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Name</w:t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Specific needs</w:t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Relationship</w:t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Background information </w:t>
            </w: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(problem description, duration, frequency, etc.)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Recommended actions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2200" w:leader="none"/>
                <w:tab w:val="left" w:pos="4180" w:leader="none"/>
                <w:tab w:val="left" w:pos="5610" w:leader="none"/>
                <w:tab w:val="left" w:pos="715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2" w:name="__Fieldmark__31_1820757206"/>
            <w:bookmarkStart w:id="63" w:name="__Fieldmark__31_1820757206"/>
            <w:bookmarkEnd w:id="6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Case management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4" w:name="__Fieldmark__32_1820757206"/>
            <w:bookmarkStart w:id="65" w:name="__Fieldmark__32_1820757206"/>
            <w:bookmarkEnd w:id="6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Health assistanc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6" w:name="__Fieldmark__33_1820757206"/>
            <w:bookmarkStart w:id="67" w:name="__Fieldmark__33_1820757206"/>
            <w:bookmarkEnd w:id="6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Psycosocial support  </w:t>
            </w: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8" w:name="__Fieldmark__34_1820757206"/>
            <w:bookmarkStart w:id="69" w:name="__Fieldmark__34_1820757206"/>
            <w:bookmarkEnd w:id="6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Protection risks assessment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0" w:name="__Fieldmark__35_1820757206"/>
            <w:bookmarkStart w:id="71" w:name="__Fieldmark__35_1820757206"/>
            <w:bookmarkEnd w:id="7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Education </w:t>
            </w: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2" w:name="__Fieldmark__36_1820757206"/>
            <w:bookmarkStart w:id="73" w:name="__Fieldmark__36_1820757206"/>
            <w:bookmarkEnd w:id="7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Cash assistance</w:t>
            </w:r>
          </w:p>
          <w:p>
            <w:pPr>
              <w:pStyle w:val="Normal"/>
              <w:tabs>
                <w:tab w:val="clear" w:pos="720"/>
                <w:tab w:val="left" w:pos="2200" w:leader="none"/>
                <w:tab w:val="left" w:pos="4180" w:leader="none"/>
                <w:tab w:val="left" w:pos="5610" w:leader="none"/>
                <w:tab w:val="left" w:pos="715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4" w:name="__Fieldmark__37_1820757206"/>
            <w:bookmarkStart w:id="75" w:name="__Fieldmark__37_1820757206"/>
            <w:bookmarkEnd w:id="7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Shelter support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6" w:name="__Fieldmark__38_1820757206"/>
            <w:bookmarkStart w:id="77" w:name="__Fieldmark__38_1820757206"/>
            <w:bookmarkEnd w:id="7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Legal Assistance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8" w:name="__Fieldmark__39_1820757206"/>
            <w:bookmarkStart w:id="79" w:name="__Fieldmark__39_1820757206"/>
            <w:bookmarkEnd w:id="7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WASH intervention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0" w:name="__Fieldmark__40_1820757206"/>
            <w:bookmarkStart w:id="81" w:name="__Fieldmark__40_1820757206"/>
            <w:bookmarkEnd w:id="8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Resettlement </w:t>
            </w: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2" w:name="__Fieldmark__41_1820757206"/>
            <w:bookmarkStart w:id="83" w:name="__Fieldmark__41_1820757206"/>
            <w:bookmarkEnd w:id="8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Others: Food Assistance_____________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Specify: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Consent to Release Information (Read with person of concern and answer any questions before s/he accepts)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4" w:name="__Fieldmark__42_1820757206"/>
            <w:bookmarkStart w:id="85" w:name="__Fieldmark__42_1820757206"/>
            <w:bookmarkEnd w:id="85"/>
            <w:r/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vanish/>
          <w:sz w:val="18"/>
          <w:szCs w:val="18"/>
        </w:rPr>
      </w:pPr>
      <w:r>
        <w:rPr>
          <w:rFonts w:cs="Calibri"/>
          <w:b/>
          <w:vanish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vanish/>
          <w:sz w:val="18"/>
          <w:szCs w:val="18"/>
        </w:rPr>
      </w:pPr>
      <w:r>
        <w:rPr>
          <w:rFonts w:cs="Calibri"/>
          <w:vanish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vanish/>
          <w:sz w:val="18"/>
          <w:szCs w:val="18"/>
        </w:rPr>
      </w:pPr>
      <w:r>
        <w:rPr>
          <w:rFonts w:cs="Calibri"/>
          <w:vanish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Calibri"/>
          <w:vanish/>
          <w:sz w:val="18"/>
          <w:szCs w:val="18"/>
        </w:rPr>
      </w:pPr>
      <w:r>
        <w:rPr>
          <w:rFonts w:cs="Calibri"/>
          <w:vanish/>
          <w:sz w:val="18"/>
          <w:szCs w:val="18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13"/>
        <w:tab w:val="clear" w:pos="9026"/>
        <w:tab w:val="left" w:pos="1947" w:leader="none"/>
      </w:tabs>
      <w:spacing w:before="0" w:after="200"/>
      <w:rPr>
        <w:lang w:val="en-GB"/>
      </w:rPr>
    </w:pPr>
    <w:r>
      <w:rPr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A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alibri" w:hAnsi="Calibri" w:eastAsia="Calibri" w:cs="Calibri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alibri" w:hAnsi="Calibri" w:eastAsia="Calibri" w:cs="Calibri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alibri" w:hAnsi="Calibri" w:eastAsia="Calibri" w:cs="Calibri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alibri" w:hAnsi="Calibri" w:eastAsia="Calibri" w:cs="Calibri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alibri" w:hAnsi="Calibri" w:cs="Calibri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alibri" w:hAnsi="Calibri" w:eastAsia="Calibri" w:cs="Calibri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alibri" w:hAnsi="Calibri" w:eastAsia="Calibri" w:cs="Calibri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alibri" w:hAnsi="Calibri" w:eastAsia="Calibri" w:cs="Calibri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Arial" w:hAnsi="Arial" w:cs="Aria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AU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  <w:lang w:val="sv-S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n-US" w:bidi="ar-SA" w:eastAsia="zh-CN"/>
    </w:rPr>
  </w:style>
  <w:style w:type="paragraph" w:styleId="GroupWiseView">
    <w:name w:val="GroupWiseView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6"/>
      <w:szCs w:val="16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8:30:00Z</dcterms:created>
  <dc:creator>UNHCRUser</dc:creator>
  <dc:description/>
  <cp:keywords/>
  <dc:language>en-US</dc:language>
  <cp:lastModifiedBy>Karim Rishani</cp:lastModifiedBy>
  <dcterms:modified xsi:type="dcterms:W3CDTF">2018-04-25T08:30:00Z</dcterms:modified>
  <cp:revision>2</cp:revision>
  <dc:subject/>
  <dc:title/>
</cp:coreProperties>
</file>